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228643787"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904517012"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55080089"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840383004"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960808471"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370572294"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021602669"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441985119"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039659981"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2121225281"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943481582"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2006105344"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2031031864"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386629063"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521411723"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214477878"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378641107"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2097115464"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924161812"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455663256"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49496884"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279231686"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205359007"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66490480"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934079779"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2026475132"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555634252"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562050660"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103234408"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851003753"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128536056"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730910827"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2012418128"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975790358"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351379930"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962475614"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372305819"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103006467"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867534750"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087111989"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786451721"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538413834"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922104391"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630729618"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450539084"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234377150"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